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67"/>
        <w:gridCol w:w="1416"/>
        <w:gridCol w:w="167"/>
        <w:gridCol w:w="1416"/>
        <w:gridCol w:w="167"/>
        <w:gridCol w:w="1416"/>
        <w:gridCol w:w="167"/>
        <w:gridCol w:w="1416"/>
        <w:gridCol w:w="167"/>
        <w:gridCol w:w="1416"/>
        <w:gridCol w:w="167"/>
        <w:gridCol w:w="1416"/>
      </w:tblGrid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165</wp:posOffset>
                      </wp:positionH>
                      <wp:positionV relativeFrom="paragraph">
                        <wp:posOffset>71120</wp:posOffset>
                      </wp:positionV>
                      <wp:extent cx="6831330" cy="0"/>
                      <wp:effectExtent l="90170" t="90170" r="90170" b="901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5pt,5.6pt" to="523.9pt,5.6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0" w:name="Blank_MP1_panel2"/>
            <w:bookmarkStart w:id="1" w:name="Blank_MP1_panel2"/>
            <w:bookmarkEnd w:id="1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" w:name="Blank_MP1_panel3"/>
            <w:bookmarkStart w:id="3" w:name="Blank_MP1_panel3"/>
            <w:bookmarkEnd w:id="3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4" w:name="Blank_MP1_panel4"/>
            <w:bookmarkStart w:id="5" w:name="Blank_MP1_panel4"/>
            <w:bookmarkEnd w:id="5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6" w:name="Blank_MP1_panel5"/>
            <w:bookmarkStart w:id="7" w:name="Blank_MP1_panel5"/>
            <w:bookmarkEnd w:id="7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8" w:name="Blank_MP1_panel6"/>
            <w:bookmarkStart w:id="9" w:name="Blank_MP1_panel6"/>
            <w:bookmarkEnd w:id="9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0" w:name="Blank_MP1_panel7"/>
            <w:bookmarkStart w:id="11" w:name="Blank_MP1_panel7"/>
            <w:bookmarkEnd w:id="11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2" w:name="Blank_MP1_panel8"/>
            <w:bookmarkStart w:id="13" w:name="Blank_MP1_panel8"/>
            <w:bookmarkEnd w:id="1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4" w:name="Blank_MP1_panel9"/>
            <w:bookmarkStart w:id="15" w:name="Blank_MP1_panel9"/>
            <w:bookmarkEnd w:id="1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6" w:name="Blank_MP1_panel10"/>
            <w:bookmarkStart w:id="17" w:name="Blank_MP1_panel10"/>
            <w:bookmarkEnd w:id="1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8" w:name="Blank_MP1_panel11"/>
            <w:bookmarkStart w:id="19" w:name="Blank_MP1_panel11"/>
            <w:bookmarkEnd w:id="1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0" w:name="Blank_MP1_panel12"/>
            <w:bookmarkStart w:id="21" w:name="Blank_MP1_panel12"/>
            <w:bookmarkEnd w:id="2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2" w:name="Blank_MP1_panel13"/>
            <w:bookmarkStart w:id="23" w:name="Blank_MP1_panel13"/>
            <w:bookmarkEnd w:id="2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4" w:name="Blank_MP1_panel14"/>
            <w:bookmarkStart w:id="25" w:name="Blank_MP1_panel14"/>
            <w:bookmarkEnd w:id="25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6" w:name="Blank_MP1_panel15"/>
            <w:bookmarkStart w:id="27" w:name="Blank_MP1_panel15"/>
            <w:bookmarkEnd w:id="2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8" w:name="Blank_MP1_panel16"/>
            <w:bookmarkStart w:id="29" w:name="Blank_MP1_panel16"/>
            <w:bookmarkEnd w:id="2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0" w:name="Blank_MP1_panel17"/>
            <w:bookmarkStart w:id="31" w:name="Blank_MP1_panel17"/>
            <w:bookmarkEnd w:id="3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2" w:name="Blank_MP1_panel18"/>
            <w:bookmarkStart w:id="33" w:name="Blank_MP1_panel18"/>
            <w:bookmarkEnd w:id="3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4" w:name="Blank_MP1_panel19"/>
            <w:bookmarkStart w:id="35" w:name="Blank_MP1_panel19"/>
            <w:bookmarkEnd w:id="3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6" w:name="Blank_MP1_panel20"/>
            <w:bookmarkStart w:id="37" w:name="Blank_MP1_panel20"/>
            <w:bookmarkEnd w:id="3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8" w:name="Blank_MP1_panel21"/>
            <w:bookmarkStart w:id="39" w:name="Blank_MP1_panel21"/>
            <w:bookmarkEnd w:id="39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165</wp:posOffset>
                      </wp:positionH>
                      <wp:positionV relativeFrom="paragraph">
                        <wp:posOffset>73025</wp:posOffset>
                      </wp:positionV>
                      <wp:extent cx="6831330" cy="0"/>
                      <wp:effectExtent l="90170" t="90170" r="90170" b="901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5pt,5.75pt" to="523.9pt,5.7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40" w:name="Blank_MP1_panel22"/>
            <w:bookmarkStart w:id="41" w:name="Blank_MP1_panel22"/>
            <w:bookmarkEnd w:id="4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42" w:name="Blank_MP1_panel23"/>
            <w:bookmarkStart w:id="43" w:name="Blank_MP1_panel23"/>
            <w:bookmarkEnd w:id="4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44" w:name="Blank_MP1_panel24"/>
            <w:bookmarkStart w:id="45" w:name="Blank_MP1_panel24"/>
            <w:bookmarkEnd w:id="4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46" w:name="Blank_MP1_panel25"/>
            <w:bookmarkStart w:id="47" w:name="Blank_MP1_panel25"/>
            <w:bookmarkEnd w:id="4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48" w:name="Blank_MP1_panel26"/>
            <w:bookmarkStart w:id="49" w:name="Blank_MP1_panel26"/>
            <w:bookmarkEnd w:id="4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50" w:name="Blank_MP1_panel27"/>
            <w:bookmarkStart w:id="51" w:name="Blank_MP1_panel27"/>
            <w:bookmarkEnd w:id="5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52" w:name="Blank_MP1_panel28"/>
            <w:bookmarkStart w:id="53" w:name="Blank_MP1_panel28"/>
            <w:bookmarkEnd w:id="53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54" w:name="Blank_MP1_panel29"/>
            <w:bookmarkStart w:id="55" w:name="Blank_MP1_panel29"/>
            <w:bookmarkEnd w:id="5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56" w:name="Blank_MP1_panel30"/>
            <w:bookmarkStart w:id="57" w:name="Blank_MP1_panel30"/>
            <w:bookmarkEnd w:id="5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58" w:name="Blank_MP1_panel31"/>
            <w:bookmarkStart w:id="59" w:name="Blank_MP1_panel31"/>
            <w:bookmarkEnd w:id="5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60" w:name="Blank_MP1_panel32"/>
            <w:bookmarkStart w:id="61" w:name="Blank_MP1_panel32"/>
            <w:bookmarkEnd w:id="6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62" w:name="Blank_MP1_panel33"/>
            <w:bookmarkStart w:id="63" w:name="Blank_MP1_panel33"/>
            <w:bookmarkEnd w:id="6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64" w:name="Blank_MP1_panel34"/>
            <w:bookmarkStart w:id="65" w:name="Blank_MP1_panel34"/>
            <w:bookmarkEnd w:id="6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66" w:name="Blank_MP1_panel35"/>
            <w:bookmarkStart w:id="67" w:name="Blank_MP1_panel35"/>
            <w:bookmarkEnd w:id="67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68" w:name="Blank_MP1_panel36"/>
            <w:bookmarkStart w:id="69" w:name="Blank_MP1_panel36"/>
            <w:bookmarkEnd w:id="6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70" w:name="Blank_MP1_panel37"/>
            <w:bookmarkStart w:id="71" w:name="Blank_MP1_panel37"/>
            <w:bookmarkEnd w:id="7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72" w:name="Blank_MP1_panel38"/>
            <w:bookmarkStart w:id="73" w:name="Blank_MP1_panel38"/>
            <w:bookmarkEnd w:id="7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74" w:name="Blank_MP1_panel39"/>
            <w:bookmarkStart w:id="75" w:name="Blank_MP1_panel39"/>
            <w:bookmarkEnd w:id="7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76" w:name="Blank_MP1_panel40"/>
            <w:bookmarkStart w:id="77" w:name="Blank_MP1_panel40"/>
            <w:bookmarkEnd w:id="7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78" w:name="Blank_MP1_panel41"/>
            <w:bookmarkStart w:id="79" w:name="Blank_MP1_panel41"/>
            <w:bookmarkEnd w:id="7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80" w:name="Blank_MP1_panel42"/>
            <w:bookmarkStart w:id="81" w:name="Blank_MP1_panel42"/>
            <w:bookmarkEnd w:id="81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82" w:name="Blank_MP1_panel43"/>
            <w:bookmarkStart w:id="83" w:name="Blank_MP1_panel43"/>
            <w:bookmarkEnd w:id="8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84" w:name="Blank_MP1_panel44"/>
            <w:bookmarkStart w:id="85" w:name="Blank_MP1_panel44"/>
            <w:bookmarkEnd w:id="8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86" w:name="Blank_MP1_panel45"/>
            <w:bookmarkStart w:id="87" w:name="Blank_MP1_panel45"/>
            <w:bookmarkEnd w:id="8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88" w:name="Blank_MP1_panel46"/>
            <w:bookmarkStart w:id="89" w:name="Blank_MP1_panel46"/>
            <w:bookmarkEnd w:id="8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90" w:name="Blank_MP1_panel47"/>
            <w:bookmarkStart w:id="91" w:name="Blank_MP1_panel47"/>
            <w:bookmarkEnd w:id="9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92" w:name="Blank_MP1_panel48"/>
            <w:bookmarkStart w:id="93" w:name="Blank_MP1_panel48"/>
            <w:bookmarkEnd w:id="9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94" w:name="Blank_MP1_panel49"/>
            <w:bookmarkStart w:id="95" w:name="Blank_MP1_panel49"/>
            <w:bookmarkEnd w:id="95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96" w:name="Blank_MP1_panel50"/>
            <w:bookmarkStart w:id="97" w:name="Blank_MP1_panel50"/>
            <w:bookmarkEnd w:id="9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98" w:name="Blank_MP1_panel51"/>
            <w:bookmarkStart w:id="99" w:name="Blank_MP1_panel51"/>
            <w:bookmarkEnd w:id="9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00" w:name="Blank_MP1_panel52"/>
            <w:bookmarkStart w:id="101" w:name="Blank_MP1_panel52"/>
            <w:bookmarkEnd w:id="10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02" w:name="Blank_MP1_panel53"/>
            <w:bookmarkStart w:id="103" w:name="Blank_MP1_panel53"/>
            <w:bookmarkEnd w:id="10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04" w:name="Blank_MP1_panel54"/>
            <w:bookmarkStart w:id="105" w:name="Blank_MP1_panel54"/>
            <w:bookmarkEnd w:id="10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06" w:name="Blank_MP1_panel55"/>
            <w:bookmarkStart w:id="107" w:name="Blank_MP1_panel55"/>
            <w:bookmarkEnd w:id="10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08" w:name="Blank_MP1_panel56"/>
            <w:bookmarkStart w:id="109" w:name="Blank_MP1_panel56"/>
            <w:bookmarkEnd w:id="109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10" w:name="Blank_MP1_panel57"/>
            <w:bookmarkStart w:id="111" w:name="Blank_MP1_panel57"/>
            <w:bookmarkEnd w:id="11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12" w:name="Blank_MP1_panel58"/>
            <w:bookmarkStart w:id="113" w:name="Blank_MP1_panel58"/>
            <w:bookmarkEnd w:id="11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14" w:name="Blank_MP1_panel59"/>
            <w:bookmarkStart w:id="115" w:name="Blank_MP1_panel59"/>
            <w:bookmarkEnd w:id="11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16" w:name="Blank_MP1_panel60"/>
            <w:bookmarkStart w:id="117" w:name="Blank_MP1_panel60"/>
            <w:bookmarkEnd w:id="11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18" w:name="Blank_MP1_panel61"/>
            <w:bookmarkStart w:id="119" w:name="Blank_MP1_panel61"/>
            <w:bookmarkEnd w:id="11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20" w:name="Blank_MP1_panel62"/>
            <w:bookmarkStart w:id="121" w:name="Blank_MP1_panel62"/>
            <w:bookmarkEnd w:id="12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22" w:name="Blank_MP1_panel63"/>
            <w:bookmarkStart w:id="123" w:name="Blank_MP1_panel63"/>
            <w:bookmarkEnd w:id="123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24" w:name="Blank_MP1_panel64"/>
            <w:bookmarkStart w:id="125" w:name="Blank_MP1_panel64"/>
            <w:bookmarkEnd w:id="12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26" w:name="Blank_MP1_panel65"/>
            <w:bookmarkStart w:id="127" w:name="Blank_MP1_panel65"/>
            <w:bookmarkEnd w:id="12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28" w:name="Blank_MP1_panel66"/>
            <w:bookmarkStart w:id="129" w:name="Blank_MP1_panel66"/>
            <w:bookmarkEnd w:id="12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30" w:name="Blank_MP1_panel67"/>
            <w:bookmarkStart w:id="131" w:name="Blank_MP1_panel67"/>
            <w:bookmarkEnd w:id="13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32" w:name="Blank_MP1_panel68"/>
            <w:bookmarkStart w:id="133" w:name="Blank_MP1_panel68"/>
            <w:bookmarkEnd w:id="13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34" w:name="Blank_MP1_panel69"/>
            <w:bookmarkStart w:id="135" w:name="Blank_MP1_panel69"/>
            <w:bookmarkEnd w:id="13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36" w:name="Blank_MP1_panel70"/>
            <w:bookmarkStart w:id="137" w:name="Blank_MP1_panel70"/>
            <w:bookmarkEnd w:id="137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38" w:name="Blank_MP1_panel71"/>
            <w:bookmarkStart w:id="139" w:name="Blank_MP1_panel71"/>
            <w:bookmarkEnd w:id="13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40" w:name="Blank_MP1_panel72"/>
            <w:bookmarkStart w:id="141" w:name="Blank_MP1_panel72"/>
            <w:bookmarkEnd w:id="14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42" w:name="Blank_MP1_panel73"/>
            <w:bookmarkStart w:id="143" w:name="Blank_MP1_panel73"/>
            <w:bookmarkEnd w:id="14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44" w:name="Blank_MP1_panel74"/>
            <w:bookmarkStart w:id="145" w:name="Blank_MP1_panel74"/>
            <w:bookmarkEnd w:id="14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46" w:name="Blank_MP1_panel75"/>
            <w:bookmarkStart w:id="147" w:name="Blank_MP1_panel75"/>
            <w:bookmarkEnd w:id="14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48" w:name="Blank_MP1_panel76"/>
            <w:bookmarkStart w:id="149" w:name="Blank_MP1_panel76"/>
            <w:bookmarkEnd w:id="14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50" w:name="Blank_MP1_panel77"/>
            <w:bookmarkStart w:id="151" w:name="Blank_MP1_panel77"/>
            <w:bookmarkEnd w:id="151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52" w:name="Blank_MP1_panel78"/>
            <w:bookmarkStart w:id="153" w:name="Blank_MP1_panel78"/>
            <w:bookmarkEnd w:id="15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54" w:name="Blank_MP1_panel79"/>
            <w:bookmarkStart w:id="155" w:name="Blank_MP1_panel79"/>
            <w:bookmarkEnd w:id="15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56" w:name="Blank_MP1_panel80"/>
            <w:bookmarkStart w:id="157" w:name="Blank_MP1_panel80"/>
            <w:bookmarkEnd w:id="15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58" w:name="Blank_MP1_panel81"/>
            <w:bookmarkStart w:id="159" w:name="Blank_MP1_panel81"/>
            <w:bookmarkEnd w:id="15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60" w:name="Blank_MP1_panel82"/>
            <w:bookmarkStart w:id="161" w:name="Blank_MP1_panel82"/>
            <w:bookmarkEnd w:id="16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62" w:name="Blank_MP1_panel83"/>
            <w:bookmarkStart w:id="163" w:name="Blank_MP1_panel83"/>
            <w:bookmarkEnd w:id="16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64" w:name="Blank_MP1_panel84"/>
            <w:bookmarkStart w:id="165" w:name="Blank_MP1_panel84"/>
            <w:bookmarkEnd w:id="165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31330" cy="0"/>
                      <wp:effectExtent l="90170" t="90170" r="90170" b="9017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9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66" w:name="Blank_MP1_panel85"/>
            <w:bookmarkStart w:id="167" w:name="Blank_MP1_panel85"/>
            <w:bookmarkEnd w:id="16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68" w:name="Blank_MP1_panel86"/>
            <w:bookmarkStart w:id="169" w:name="Blank_MP1_panel86"/>
            <w:bookmarkEnd w:id="16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70" w:name="Blank_MP1_panel87"/>
            <w:bookmarkStart w:id="171" w:name="Blank_MP1_panel87"/>
            <w:bookmarkEnd w:id="17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72" w:name="Blank_MP1_panel88"/>
            <w:bookmarkStart w:id="173" w:name="Blank_MP1_panel88"/>
            <w:bookmarkEnd w:id="17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74" w:name="Blank_MP1_panel89"/>
            <w:bookmarkStart w:id="175" w:name="Blank_MP1_panel89"/>
            <w:bookmarkEnd w:id="17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76" w:name="Blank_MP1_panel90"/>
            <w:bookmarkStart w:id="177" w:name="Blank_MP1_panel90"/>
            <w:bookmarkEnd w:id="17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78" w:name="Blank_MP1_panel91"/>
            <w:bookmarkStart w:id="179" w:name="Blank_MP1_panel91"/>
            <w:bookmarkEnd w:id="179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80" w:name="Blank_MP1_panel92"/>
            <w:bookmarkStart w:id="181" w:name="Blank_MP1_panel92"/>
            <w:bookmarkEnd w:id="18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82" w:name="Blank_MP1_panel93"/>
            <w:bookmarkStart w:id="183" w:name="Blank_MP1_panel93"/>
            <w:bookmarkEnd w:id="18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84" w:name="Blank_MP1_panel94"/>
            <w:bookmarkStart w:id="185" w:name="Blank_MP1_panel94"/>
            <w:bookmarkEnd w:id="18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86" w:name="Blank_MP1_panel95"/>
            <w:bookmarkStart w:id="187" w:name="Blank_MP1_panel95"/>
            <w:bookmarkEnd w:id="18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88" w:name="Blank_MP1_panel96"/>
            <w:bookmarkStart w:id="189" w:name="Blank_MP1_panel96"/>
            <w:bookmarkEnd w:id="18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90" w:name="Blank_MP1_panel97"/>
            <w:bookmarkStart w:id="191" w:name="Blank_MP1_panel97"/>
            <w:bookmarkEnd w:id="19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92" w:name="Blank_MP1_panel98"/>
            <w:bookmarkStart w:id="193" w:name="Blank_MP1_panel98"/>
            <w:bookmarkEnd w:id="193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94" w:name="Blank_MP1_panel99"/>
            <w:bookmarkStart w:id="195" w:name="Blank_MP1_panel99"/>
            <w:bookmarkEnd w:id="19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96" w:name="Blank_MP1_panel100"/>
            <w:bookmarkStart w:id="197" w:name="Blank_MP1_panel100"/>
            <w:bookmarkEnd w:id="19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198" w:name="Blank_MP1_panel101"/>
            <w:bookmarkStart w:id="199" w:name="Blank_MP1_panel101"/>
            <w:bookmarkEnd w:id="19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00" w:name="Blank_MP1_panel102"/>
            <w:bookmarkStart w:id="201" w:name="Blank_MP1_panel102"/>
            <w:bookmarkEnd w:id="20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02" w:name="Blank_MP1_panel103"/>
            <w:bookmarkStart w:id="203" w:name="Blank_MP1_panel103"/>
            <w:bookmarkEnd w:id="20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04" w:name="Blank_MP1_panel104"/>
            <w:bookmarkStart w:id="205" w:name="Blank_MP1_panel104"/>
            <w:bookmarkEnd w:id="20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06" w:name="Blank_MP1_panel105"/>
            <w:bookmarkStart w:id="207" w:name="Blank_MP1_panel105"/>
            <w:bookmarkEnd w:id="207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2440" cy="0"/>
                      <wp:effectExtent l="90170" t="90170" r="90170" b="901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236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2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08" w:name="Blank_MP1_panel106"/>
            <w:bookmarkStart w:id="209" w:name="Blank_MP1_panel106"/>
            <w:bookmarkEnd w:id="20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10" w:name="Blank_MP1_panel107"/>
            <w:bookmarkStart w:id="211" w:name="Blank_MP1_panel107"/>
            <w:bookmarkEnd w:id="21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12" w:name="Blank_MP1_panel108"/>
            <w:bookmarkStart w:id="213" w:name="Blank_MP1_panel108"/>
            <w:bookmarkEnd w:id="21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14" w:name="Blank_MP1_panel109"/>
            <w:bookmarkStart w:id="215" w:name="Blank_MP1_panel109"/>
            <w:bookmarkEnd w:id="21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16" w:name="Blank_MP1_panel110"/>
            <w:bookmarkStart w:id="217" w:name="Blank_MP1_panel110"/>
            <w:bookmarkEnd w:id="21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18" w:name="Blank_MP1_panel111"/>
            <w:bookmarkStart w:id="219" w:name="Blank_MP1_panel111"/>
            <w:bookmarkEnd w:id="21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71755</wp:posOffset>
                      </wp:positionV>
                      <wp:extent cx="427990" cy="0"/>
                      <wp:effectExtent l="90170" t="90170" r="90170" b="9017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040" cy="0"/>
                                <a:chOff x="0" y="0"/>
                                <a:chExt cx="4280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528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04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5pt;margin-top:5.65pt;width:33.65pt;height:0pt" coordorigin="269,113" coordsize="673,0">
                      <v:line id="shape_0" from="608,113" to="942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69,113" to="602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20" w:name="Blank_MP1_panel112"/>
            <w:bookmarkStart w:id="221" w:name="Blank_MP1_panel112"/>
            <w:bookmarkEnd w:id="221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22" w:name="Blank_MP1_panel113"/>
            <w:bookmarkStart w:id="223" w:name="Blank_MP1_panel113"/>
            <w:bookmarkEnd w:id="22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24" w:name="Blank_MP1_panel114"/>
            <w:bookmarkStart w:id="225" w:name="Blank_MP1_panel114"/>
            <w:bookmarkEnd w:id="22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26" w:name="Blank_MP1_panel115"/>
            <w:bookmarkStart w:id="227" w:name="Blank_MP1_panel115"/>
            <w:bookmarkEnd w:id="22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28" w:name="Blank_MP1_panel116"/>
            <w:bookmarkStart w:id="229" w:name="Blank_MP1_panel116"/>
            <w:bookmarkEnd w:id="22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30" w:name="Blank_MP1_panel117"/>
            <w:bookmarkStart w:id="231" w:name="Blank_MP1_panel117"/>
            <w:bookmarkEnd w:id="23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32" w:name="Blank_MP1_panel118"/>
            <w:bookmarkStart w:id="233" w:name="Blank_MP1_panel118"/>
            <w:bookmarkEnd w:id="23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34" w:name="Blank_MP1_panel119"/>
            <w:bookmarkStart w:id="235" w:name="Blank_MP1_panel119"/>
            <w:bookmarkEnd w:id="235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36" w:name="Blank_MP1_panel120"/>
            <w:bookmarkStart w:id="237" w:name="Blank_MP1_panel120"/>
            <w:bookmarkEnd w:id="23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38" w:name="Blank_MP1_panel121"/>
            <w:bookmarkStart w:id="239" w:name="Blank_MP1_panel121"/>
            <w:bookmarkEnd w:id="23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40" w:name="Blank_MP1_panel122"/>
            <w:bookmarkStart w:id="241" w:name="Blank_MP1_panel122"/>
            <w:bookmarkEnd w:id="24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42" w:name="Blank_MP1_panel123"/>
            <w:bookmarkStart w:id="243" w:name="Blank_MP1_panel123"/>
            <w:bookmarkEnd w:id="24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44" w:name="Blank_MP1_panel124"/>
            <w:bookmarkStart w:id="245" w:name="Blank_MP1_panel124"/>
            <w:bookmarkEnd w:id="24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46" w:name="Blank_MP1_panel125"/>
            <w:bookmarkStart w:id="247" w:name="Blank_MP1_panel125"/>
            <w:bookmarkEnd w:id="24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48" w:name="Blank_MP1_panel126"/>
            <w:bookmarkStart w:id="249" w:name="Blank_MP1_panel126"/>
            <w:bookmarkEnd w:id="249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50" w:name="Blank_MP1_panel127"/>
            <w:bookmarkStart w:id="251" w:name="Blank_MP1_panel127"/>
            <w:bookmarkEnd w:id="25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52" w:name="Blank_MP1_panel128"/>
            <w:bookmarkStart w:id="253" w:name="Blank_MP1_panel128"/>
            <w:bookmarkEnd w:id="25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54" w:name="Blank_MP1_panel129"/>
            <w:bookmarkStart w:id="255" w:name="Blank_MP1_panel129"/>
            <w:bookmarkEnd w:id="25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56" w:name="Blank_MP1_panel130"/>
            <w:bookmarkStart w:id="257" w:name="Blank_MP1_panel130"/>
            <w:bookmarkEnd w:id="25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58" w:name="Blank_MP1_panel131"/>
            <w:bookmarkStart w:id="259" w:name="Blank_MP1_panel131"/>
            <w:bookmarkEnd w:id="25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60" w:name="Blank_MP1_panel132"/>
            <w:bookmarkStart w:id="261" w:name="Blank_MP1_panel132"/>
            <w:bookmarkEnd w:id="26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62" w:name="Blank_MP1_panel133"/>
            <w:bookmarkStart w:id="263" w:name="Blank_MP1_panel133"/>
            <w:bookmarkEnd w:id="263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64" w:name="Blank_MP1_panel134"/>
            <w:bookmarkStart w:id="265" w:name="Blank_MP1_panel134"/>
            <w:bookmarkEnd w:id="26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66" w:name="Blank_MP1_panel135"/>
            <w:bookmarkStart w:id="267" w:name="Blank_MP1_panel135"/>
            <w:bookmarkEnd w:id="26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68" w:name="Blank_MP1_panel136"/>
            <w:bookmarkStart w:id="269" w:name="Blank_MP1_panel136"/>
            <w:bookmarkEnd w:id="26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70" w:name="Blank_MP1_panel137"/>
            <w:bookmarkStart w:id="271" w:name="Blank_MP1_panel137"/>
            <w:bookmarkEnd w:id="27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72" w:name="Blank_MP1_panel138"/>
            <w:bookmarkStart w:id="273" w:name="Blank_MP1_panel138"/>
            <w:bookmarkEnd w:id="27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74" w:name="Blank_MP1_panel139"/>
            <w:bookmarkStart w:id="275" w:name="Blank_MP1_panel139"/>
            <w:bookmarkEnd w:id="27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76" w:name="Blank_MP1_panel140"/>
            <w:bookmarkStart w:id="277" w:name="Blank_MP1_panel140"/>
            <w:bookmarkEnd w:id="277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78" w:name="Blank_MP1_panel141"/>
            <w:bookmarkStart w:id="279" w:name="Blank_MP1_panel141"/>
            <w:bookmarkEnd w:id="27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80" w:name="Blank_MP1_panel142"/>
            <w:bookmarkStart w:id="281" w:name="Blank_MP1_panel142"/>
            <w:bookmarkEnd w:id="28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82" w:name="Blank_MP1_panel143"/>
            <w:bookmarkStart w:id="283" w:name="Blank_MP1_panel143"/>
            <w:bookmarkEnd w:id="28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84" w:name="Blank_MP1_panel144"/>
            <w:bookmarkStart w:id="285" w:name="Blank_MP1_panel144"/>
            <w:bookmarkEnd w:id="28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86" w:name="Blank_MP1_panel145"/>
            <w:bookmarkStart w:id="287" w:name="Blank_MP1_panel145"/>
            <w:bookmarkEnd w:id="28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88" w:name="Blank_MP1_panel146"/>
            <w:bookmarkStart w:id="289" w:name="Blank_MP1_panel146"/>
            <w:bookmarkEnd w:id="28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90" w:name="Blank_MP1_panel147"/>
            <w:bookmarkStart w:id="291" w:name="Blank_MP1_panel147"/>
            <w:bookmarkEnd w:id="291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92" w:name="Blank_MP1_panel148"/>
            <w:bookmarkStart w:id="293" w:name="Blank_MP1_panel148"/>
            <w:bookmarkEnd w:id="29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94" w:name="Blank_MP1_panel149"/>
            <w:bookmarkStart w:id="295" w:name="Blank_MP1_panel149"/>
            <w:bookmarkEnd w:id="29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96" w:name="Blank_MP1_panel150"/>
            <w:bookmarkStart w:id="297" w:name="Blank_MP1_panel150"/>
            <w:bookmarkEnd w:id="29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298" w:name="Blank_MP1_panel151"/>
            <w:bookmarkStart w:id="299" w:name="Blank_MP1_panel151"/>
            <w:bookmarkEnd w:id="29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00" w:name="Blank_MP1_panel152"/>
            <w:bookmarkStart w:id="301" w:name="Blank_MP1_panel152"/>
            <w:bookmarkEnd w:id="30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02" w:name="Blank_MP1_panel153"/>
            <w:bookmarkStart w:id="303" w:name="Blank_MP1_panel153"/>
            <w:bookmarkEnd w:id="30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04" w:name="Blank_MP1_panel154"/>
            <w:bookmarkStart w:id="305" w:name="Blank_MP1_panel154"/>
            <w:bookmarkEnd w:id="305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06" w:name="Blank_MP1_panel155"/>
            <w:bookmarkStart w:id="307" w:name="Blank_MP1_panel155"/>
            <w:bookmarkEnd w:id="30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08" w:name="Blank_MP1_panel156"/>
            <w:bookmarkStart w:id="309" w:name="Blank_MP1_panel156"/>
            <w:bookmarkEnd w:id="30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10" w:name="Blank_MP1_panel157"/>
            <w:bookmarkStart w:id="311" w:name="Blank_MP1_panel157"/>
            <w:bookmarkEnd w:id="31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12" w:name="Blank_MP1_panel158"/>
            <w:bookmarkStart w:id="313" w:name="Blank_MP1_panel158"/>
            <w:bookmarkEnd w:id="31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14" w:name="Blank_MP1_panel159"/>
            <w:bookmarkStart w:id="315" w:name="Blank_MP1_panel159"/>
            <w:bookmarkEnd w:id="31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16" w:name="Blank_MP1_panel160"/>
            <w:bookmarkStart w:id="317" w:name="Blank_MP1_panel160"/>
            <w:bookmarkEnd w:id="31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18" w:name="Blank_MP1_panel161"/>
            <w:bookmarkStart w:id="319" w:name="Blank_MP1_panel161"/>
            <w:bookmarkEnd w:id="319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20" w:name="Blank_MP1_panel162"/>
            <w:bookmarkStart w:id="321" w:name="Blank_MP1_panel162"/>
            <w:bookmarkEnd w:id="32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22" w:name="Blank_MP1_panel163"/>
            <w:bookmarkStart w:id="323" w:name="Blank_MP1_panel163"/>
            <w:bookmarkEnd w:id="32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24" w:name="Blank_MP1_panel164"/>
            <w:bookmarkStart w:id="325" w:name="Blank_MP1_panel164"/>
            <w:bookmarkEnd w:id="32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26" w:name="Blank_MP1_panel165"/>
            <w:bookmarkStart w:id="327" w:name="Blank_MP1_panel165"/>
            <w:bookmarkEnd w:id="32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28" w:name="Blank_MP1_panel166"/>
            <w:bookmarkStart w:id="329" w:name="Blank_MP1_panel166"/>
            <w:bookmarkEnd w:id="32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30" w:name="Blank_MP1_panel167"/>
            <w:bookmarkStart w:id="331" w:name="Blank_MP1_panel167"/>
            <w:bookmarkEnd w:id="33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32" w:name="Blank_MP1_panel168"/>
            <w:bookmarkStart w:id="333" w:name="Blank_MP1_panel168"/>
            <w:bookmarkEnd w:id="333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34" w:name="Blank_MP1_panel169"/>
            <w:bookmarkStart w:id="335" w:name="Blank_MP1_panel169"/>
            <w:bookmarkEnd w:id="33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36" w:name="Blank_MP1_panel170"/>
            <w:bookmarkStart w:id="337" w:name="Blank_MP1_panel170"/>
            <w:bookmarkEnd w:id="33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38" w:name="Blank_MP1_panel171"/>
            <w:bookmarkStart w:id="339" w:name="Blank_MP1_panel171"/>
            <w:bookmarkEnd w:id="33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40" w:name="Blank_MP1_panel172"/>
            <w:bookmarkStart w:id="341" w:name="Blank_MP1_panel172"/>
            <w:bookmarkEnd w:id="34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42" w:name="Blank_MP1_panel173"/>
            <w:bookmarkStart w:id="343" w:name="Blank_MP1_panel173"/>
            <w:bookmarkEnd w:id="34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44" w:name="Blank_MP1_panel174"/>
            <w:bookmarkStart w:id="345" w:name="Blank_MP1_panel174"/>
            <w:bookmarkEnd w:id="34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46" w:name="Blank_MP1_panel175"/>
            <w:bookmarkStart w:id="347" w:name="Blank_MP1_panel175"/>
            <w:bookmarkEnd w:id="347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48" w:name="Blank_MP1_panel176"/>
            <w:bookmarkStart w:id="349" w:name="Blank_MP1_panel176"/>
            <w:bookmarkEnd w:id="34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50" w:name="Blank_MP1_panel177"/>
            <w:bookmarkStart w:id="351" w:name="Blank_MP1_panel177"/>
            <w:bookmarkEnd w:id="35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52" w:name="Blank_MP1_panel178"/>
            <w:bookmarkStart w:id="353" w:name="Blank_MP1_panel178"/>
            <w:bookmarkEnd w:id="35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54" w:name="Blank_MP1_panel179"/>
            <w:bookmarkStart w:id="355" w:name="Blank_MP1_panel179"/>
            <w:bookmarkEnd w:id="35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56" w:name="Blank_MP1_panel180"/>
            <w:bookmarkStart w:id="357" w:name="Blank_MP1_panel180"/>
            <w:bookmarkEnd w:id="35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58" w:name="Blank_MP1_panel181"/>
            <w:bookmarkStart w:id="359" w:name="Blank_MP1_panel181"/>
            <w:bookmarkEnd w:id="35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60" w:name="Blank_MP1_panel182"/>
            <w:bookmarkStart w:id="361" w:name="Blank_MP1_panel182"/>
            <w:bookmarkEnd w:id="361"/>
          </w:p>
        </w:tc>
      </w:tr>
      <w:tr>
        <w:trPr>
          <w:trHeight w:val="566" w:hRule="exact"/>
        </w:trPr>
        <w:tc>
          <w:tcPr>
            <w:tcW w:w="144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71755</wp:posOffset>
                      </wp:positionV>
                      <wp:extent cx="6828790" cy="0"/>
                      <wp:effectExtent l="90170" t="90170" r="90170" b="9017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8840" cy="0"/>
                              </a:xfrm>
                              <a:prstGeom prst="line">
                                <a:avLst/>
                              </a:prstGeom>
                              <a:ln w="179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pt,5.65pt" to="523.75pt,5.65pt" stroked="t" o:allowincell="t" style="position:absolute">
                      <v:stroke color="black" weight="179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6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;flip:x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62" w:name="Blank_MP1_panel183"/>
            <w:bookmarkStart w:id="363" w:name="Blank_MP1_panel183"/>
            <w:bookmarkEnd w:id="36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6430" cy="0"/>
                      <wp:effectExtent l="90170" t="90170" r="90170" b="9017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0"/>
                                <a:chOff x="0" y="0"/>
                                <a:chExt cx="646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08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85pt;height:0pt" coordorigin="113,113" coordsize="1017,0">
                      <v:line id="shape_0" from="795,113" to="1130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;flip:x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64" w:name="Blank_MP1_panel184"/>
            <w:bookmarkStart w:id="365" w:name="Blank_MP1_panel184"/>
            <w:bookmarkEnd w:id="36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66" w:name="Blank_MP1_panel185"/>
            <w:bookmarkStart w:id="367" w:name="Blank_MP1_panel185"/>
            <w:bookmarkEnd w:id="36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793,113" to="112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68" w:name="Blank_MP1_panel186"/>
            <w:bookmarkStart w:id="369" w:name="Blank_MP1_panel186"/>
            <w:bookmarkEnd w:id="36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4525" cy="0"/>
                      <wp:effectExtent l="90170" t="90170" r="90170" b="9017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0"/>
                                <a:chOff x="0" y="0"/>
                                <a:chExt cx="64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cc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65pt;height:0pt" coordorigin="113,113" coordsize="1013,0">
                      <v:line id="shape_0" from="793,113" to="112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113,113" to="44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453,113" to="787,113" stroked="t" o:allowincell="t" style="position:absolute">
                        <v:stroke color="#00cc33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70" w:name="Blank_MP1_panel187"/>
            <w:bookmarkStart w:id="371" w:name="Blank_MP1_panel187"/>
            <w:bookmarkEnd w:id="37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755</wp:posOffset>
                      </wp:positionV>
                      <wp:extent cx="645160" cy="0"/>
                      <wp:effectExtent l="90170" t="90170" r="90170" b="9017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0"/>
                                <a:chOff x="0" y="0"/>
                                <a:chExt cx="645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5.65pt;width:50.7pt;height:0pt" coordorigin="113,113" coordsize="1014,0">
                      <v:line id="shape_0" from="453,113" to="788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793,113" to="112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  <v:line id="shape_0" from="113,113" to="448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72" w:name="Blank_MP1_panel188"/>
            <w:bookmarkStart w:id="373" w:name="Blank_MP1_panel188"/>
            <w:bookmarkEnd w:id="37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29" w:after="2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1755</wp:posOffset>
                      </wp:positionV>
                      <wp:extent cx="428625" cy="0"/>
                      <wp:effectExtent l="90170" t="90170" r="90170" b="9017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0"/>
                                <a:chOff x="0" y="0"/>
                                <a:chExt cx="428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179640">
                                  <a:solidFill>
                                    <a:srgbClr val="00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5.65pt;width:33.7pt;height:0pt" coordorigin="283,113" coordsize="674,0">
                      <v:line id="shape_0" from="623,113" to="957,113" stroked="t" o:allowincell="t" style="position:absolute">
                        <v:stroke color="red" weight="179640" joinstyle="round" endcap="flat"/>
                        <v:fill o:detectmouseclick="t" on="false"/>
                        <w10:wrap type="none"/>
                      </v:line>
                      <v:line id="shape_0" from="283,113" to="617,113" stroked="t" o:allowincell="t" style="position:absolute">
                        <v:stroke color="#0066ff" weight="1796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bookmarkStart w:id="374" w:name="Blank_MP1_panel189"/>
            <w:bookmarkStart w:id="375" w:name="Blank_MP1_panel189"/>
            <w:bookmarkEnd w:id="375"/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1906" w:h="16838"/>
      <w:pgMar w:left="562" w:right="446" w:gutter="0" w:header="0" w:top="765" w:footer="0" w:bottom="64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AveryStyle1">
    <w:name w:val="Avery Style 1"/>
    <w:qFormat/>
    <w:pPr>
      <w:widowControl/>
      <w:suppressAutoHyphens w:val="true"/>
      <w:bidi w:val="0"/>
      <w:spacing w:before="29" w:after="29"/>
      <w:ind w:left="69" w:right="69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de-DE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3:00Z</dcterms:created>
  <dc:creator>Avery Zweckform</dc:creator>
  <dc:description>Copyright 2016 Avery Products Corp.</dc:description>
  <cp:keywords>Etiketten Word Drucken</cp:keywords>
  <dc:language>en-US</dc:language>
  <cp:lastModifiedBy>Biesenberger, Josef</cp:lastModifiedBy>
  <dcterms:modified xsi:type="dcterms:W3CDTF">2016-03-24T15:09:00Z</dcterms:modified>
  <cp:revision>3</cp:revision>
  <dc:subject>Universal-Etiketten</dc:subject>
  <dc:title>MS Word Vorlage L47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450-01</vt:lpwstr>
  </property>
</Properties>
</file>